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12                                                                                                Revision #5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nitary AC HP Units Under 65k Btuh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6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45366452"/>
      <w:bookmarkStart w:id="2" w:name="__Fieldmark__0_264536645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45366452"/>
      <w:bookmarkStart w:id="4" w:name="__Fieldmark__1_264536645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45366452"/>
      <w:bookmarkStart w:id="6" w:name="__Fieldmark__2_264536645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45366452"/>
      <w:bookmarkStart w:id="8" w:name="__Fieldmark__3_264536645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45366452"/>
      <w:bookmarkStart w:id="10" w:name="__Fieldmark__4_264536645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45366452"/>
      <w:bookmarkStart w:id="12" w:name="__Fieldmark__5_264536645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45366452"/>
      <w:bookmarkStart w:id="14" w:name="__Fieldmark__6_264536645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45366452"/>
      <w:bookmarkStart w:id="16" w:name="__Fieldmark__7_264536645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45366452"/>
      <w:bookmarkStart w:id="18" w:name="__Fieldmark__8_264536645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45366452"/>
      <w:bookmarkStart w:id="20" w:name="__Fieldmark__9_264536645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45366452"/>
      <w:bookmarkStart w:id="22" w:name="__Fieldmark__10_264536645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45366452"/>
      <w:bookmarkStart w:id="24" w:name="__Fieldmark__11_264536645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45366452"/>
      <w:bookmarkStart w:id="26" w:name="__Fieldmark__12_264536645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45366452"/>
      <w:bookmarkStart w:id="28" w:name="__Fieldmark__13_264536645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45366452"/>
      <w:bookmarkStart w:id="30" w:name="__Fieldmark__14_264536645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1T23:27:00Z</dcterms:modified>
  <cp:revision>4</cp:revision>
  <dc:subject/>
  <dc:title>Work Paper WPSCXXXXXXXX Revision # X Approvals</dc:title>
</cp:coreProperties>
</file>